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Kayra;Lucida Sans Unicode" w:cs="Kayra;Lucida Sans Unicode" w:ascii="Kayra;Lucida Sans Unicode" w:hAnsi="Kayra;Lucida Sans Unicode"/>
          <w:color w:val="000000"/>
          <w:sz w:val="20"/>
          <w:szCs w:val="20"/>
        </w:rPr>
        <w:t xml:space="preserve"> </w:t>
      </w:r>
      <w:r>
        <w:rPr>
          <w:rFonts w:cs="Kayra;Lucida Sans Unicode" w:ascii="Kayra;Lucida Sans Unicode" w:hAnsi="Kayra;Lucida Sans Unicode"/>
          <w:b/>
          <w:color w:val="000000"/>
          <w:sz w:val="20"/>
          <w:szCs w:val="20"/>
        </w:rPr>
        <w:t>SEVGİLİ ÖĞRENCİLERİM BU SORULARLA; ARKADAŞLARINIZ, ANNE VE BABANIZLA NEŞELİ DAKİKALAR GEÇİRMENİZ MÜMKÜN !</w:t>
      </w:r>
    </w:p>
    <w:p>
      <w:pPr>
        <w:pStyle w:val="Normal"/>
        <w:rPr>
          <w:rFonts w:ascii="Kayra;Lucida Sans Unicode" w:hAnsi="Kayra;Lucida Sans Unicode" w:cs="Kayra;Lucida Sans Unicode"/>
          <w:b/>
          <w:b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b/>
          <w:color w:val="000000"/>
          <w:sz w:val="20"/>
          <w:szCs w:val="20"/>
        </w:rPr>
        <w:t>YALNIZ BİR KOŞUL VAR ?  SORULARI İKİ KEZ OKUMAK YOK…DİKKATLİCE DİNLİYORSUN VE YANITINI  30 SANİYE İÇİNDE VERMELİSİN….</w:t>
      </w:r>
    </w:p>
    <w:p>
      <w:pPr>
        <w:pStyle w:val="Normal"/>
        <w:numPr>
          <w:ilvl w:val="0"/>
          <w:numId w:val="1"/>
        </w:numPr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Aşağıdaki sayı dizisini takip eden 4. sayı hangisidir?</w:t>
      </w:r>
    </w:p>
    <w:p>
      <w:pPr>
        <w:pStyle w:val="Normal"/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ab/>
        <w:t>41,43,45,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Hangi sayıdan 7 çıkartırsan 6 bulursu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Yelkovan 3 te ve akrep 3 ile 4 arasında ise saat kaçt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Romen rakamıyla C=100 ,L=50 ,V=5 ise CLV neyi göster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ir bakkaldan 6 paket şeker aldım.Her pakette 25 şeker olduğuna göre aldığım şeker sayısı kaçt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218 ile 22 yi toplarsak sonuç ne olu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ahçede 2 koyun,3 ördek,23 ağaç var.Ayak sayısı kaçt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27 ile 35 arasında hangi sayılar var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 xml:space="preserve">Hangisi daha uzundur?    10m mi, 10 cm m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600+400+5 eşittir kaç ed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en 10 dan büyük,20 den küçüğüm,4 ün katıyım.Ben kaçı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Hangisi 67 ye daha yakındır ?          50, 100, 1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Havuzda 8 çift kuğu,4 çift ördek vardır.Havuzda toplam kaç hayvan var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Hangisini litre ile satın alırsın?    Vişne – vişne suy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Önderin Uçağı, Ömer’iin uçağından 31 km daha uzun uçuyor.Önder’in uçağı 57 km uçarsa Ömer’inki kaç km. uça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ir sayıyı kendisiyle toplarsan 300 ün yarısını elde edersin.Bu sayı kaçt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Hangi harf  kapalı bir şekle sahiptpr?     M, O, 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4 + 15 in toplamı, 15 + 14 ün toplamına eşittir. Doğru mu, yanlış mı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Tilbe geçen yıl ikinci sınıfta idi.İki yıl sonra kaçıncı sınıfa başla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İşlemin sonucunu bulunuz. 4 x 7 + 8 =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Oğuz’un babası dün 34, bu gün 46 mekik çekti.Toplam kaç mekik çekmişt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irler basamağına en büyük hangi rakam getirilebil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,5 saat kaç dakika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8 onluk eksi 8 birlik kaç ed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5 + 4 + 3 + ? = 21 Gizemli sayı kaçt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6 dan başlayarak 11 e kadar olan çift sayıların toplamı ned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35 ten 80 e kadar 5 er 5 er s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Gazete bayiinde 37 gazete vardı. 23 ünü dağıttı.Geriye kaç gazete kaldı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4 ten 11 çıkar. 11 den 8 çıkar. 8 den 5 çıkar. İşlemlerin ortak özelliği ned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Sekizgenin kaç kenarı var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en 6 nın katıyım. 20 ile 29 arasındayım. Ben Kaçı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eastAsia="Kayra;Lucida Sans Unicode" w:cs="Kayra;Lucida Sans Unicode" w:ascii="Kayra;Lucida Sans Unicode" w:hAnsi="Kayra;Lucida Sans Unicode"/>
          <w:color w:val="000000"/>
          <w:sz w:val="20"/>
          <w:szCs w:val="20"/>
        </w:rPr>
        <w:t xml:space="preserve"> </w:t>
      </w: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Saat 9:20  …..  Sabah mı, akşam mı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8 in 5 eksiği, 18 in 15 eksiğine eşittir.Doğru mu, yanlış mı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Nalan 8:45 te evden ayrılıp 9:30 da okula varıyor.Yolda geçen zaman ne kadard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Arda ile Burçin’nin yaşları toplamı 44 tür.Yaşları farklıdır.Arda’nın yaşı Burçin’in yaşının tersten okunuşudur.Yaşları ned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Romen rakamıyla 7 nasıl gösteril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35 ten büyük, 40 tan küçüğüm.Rakamlarımın toplamı 12 ise ben kaçım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3 + 9 20 den küçük mü, büyük m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3 kırmızı,7 beyaz gül vardır.8 de mavi gül varsa toplam kaç gül vard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7 ve 2 hangi sayının iki parçası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Eren 200 fotoğraf çekmek istiyor.75 ini çektiğine göre kaç tane daha çekmelidi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2 köpek ile 8 kedinin toplam kaç kulağı vard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Hangi sayıda sadece 9 onluk bulunu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700 – 490  farkı kaç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Hangi trafik işareti üçgendi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21 in içinde kaç tane 7 lik grup vard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Okulumuzda 574 kız 325 erkek öğrenci vardır. Okulumuzda toplam kaç öğrenci var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9 yaşındayım. Babam 48 yaşına geldiğinde ben 20 yaşında olacağım. Babam şimdi kaç yaşında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Kitap 383 sayfadan oluşuyor.92 sayfasını okudum. Geriye kaç sayfa kaldı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Desimetrenin kısaltması nedi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iri dışında bütün ceketlerim laciverttir. Biri dışında bütün ceketlerim siyahtır. Toplam kaç ceketim vard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85 tek mi, çift mi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Merve’nin 29 kedisi var. Sonra 19 kedi daha buldu. Toplam kaç kedisi oldu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eastAsia="Kayra;Lucida Sans Unicode" w:cs="Kayra;Lucida Sans Unicode" w:ascii="Kayra;Lucida Sans Unicode" w:hAnsi="Kayra;Lucida Sans Unicode"/>
          <w:color w:val="000000"/>
          <w:sz w:val="20"/>
          <w:szCs w:val="20"/>
        </w:rPr>
        <w:t xml:space="preserve"> </w:t>
      </w: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60 tan 43 çıkar sonra 6 ekle kaç buldun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eyza 13:00 ten 18:00’e kadar ders çalıştı. Toplam kaç saat ders çalıştı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Sedat’ın  23 bilyesi var. Yiğit’in 15 bilyesi var. Sedat’ın Yiğit’ten kaç fazla bilyesi va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eastAsia="Kayra;Lucida Sans Unicode" w:cs="Kayra;Lucida Sans Unicode" w:ascii="Kayra;Lucida Sans Unicode" w:hAnsi="Kayra;Lucida Sans Unicode"/>
          <w:color w:val="000000"/>
          <w:sz w:val="20"/>
          <w:szCs w:val="20"/>
        </w:rPr>
        <w:t xml:space="preserve"> </w:t>
      </w: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300 e kaç eklersek 700 ede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ir doğru boyunca kaç köşe var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İpek’in 220 parçalık yap boz oyunu var. 112 tanesini yerleştirdi. Geriye kaç parça kaldı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8 ‘e en yakın ve 10’un katı olan sayı kaç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75 ten 55 i çıkar. Fark kaç olu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Asansör 2.,5.,8., ve 11. katta durduktan sonra hangi katta duracak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Sınıfımızdaki  1 sıranın eni 40 cm, boyu 47 cm ise masamızın çevresi kaç cm di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u gün 6 Şubat. 31 Mart doğum günüm.Hediyeler için kaç gün beklemeliyim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Sınıfımızda 1o kız öğrenci vardır. Bunların 4 ü ela gözlüdür.Kızların kaçta kaçı ela gözlüdü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Salih 9 yaşında. Gelecek yıl Ayşe’nin 2 katı yaşında olacağına göre Nazlı seneye kaç yaşında olacak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34 ün 20 fazlası kaç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eş üçgen en az kaç çizgi ile oluşturulabili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40. yaş gününü kutladığında kaç on yıl yaşamış olacaksın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15 tane 3 lük ve 12 tane 2 lik kaç ede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3 farklı art arda gelen çift sayılar düşün.Toplamları 30 ise bu sayılar kaç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Onuncu ayın ismi nedi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Konserve kutusu kare mi, silindir m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Aleyna’nın  25 çiçeği var. Nagehan  ona 18 çiçek daha veriyor.Kaç çiçeği olacak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İki yılda kaç ay var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Oğuzhan 26 kelebek yakaladı.17 tanesi kaçtı.Geriye kaç tane kald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Kaç tane 8 , 96 ed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Alfabenin 9. harfi nedi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Su 0°C de donar.Yeni kütleye 5°C lik bir ısı verilirse ne olu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40 kişi maç izlemekte.Bu kişilerin toplam kaç kol ve bacağı var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5 metre kaç cm d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aran’ın renkli kalemlerinin sayısı 10 dan az, 7 den fazladır.Fakat 8 değildir.Baran’ın kaç tane renkli kalemi vard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Küp kaç boyutludu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ir saatte kaç çeyrek saat vard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Havanın sıcaklığı 30°C dir. Öğrencilerin okula giderken kabana ihtiyacı varmıd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Cemre 15 ten büyük 19 dan küçüktür.Yaşını 2 ye böldüğümüzde sonuç 8 den büyüktür. Yaş kaçtı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Büyüktür, küçüktür işareti hangi harfe benzer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Ahmet çikolatayı çok seviyor. Yarım kilo mu, yoksa 450 gram çikolata almak ist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>
          <w:rFonts w:ascii="Kayra;Lucida Sans Unicode" w:hAnsi="Kayra;Lucida Sans Unicode" w:cs="Kayra;Lucida Sans Unicode"/>
          <w:color w:val="000000"/>
          <w:sz w:val="20"/>
          <w:szCs w:val="20"/>
        </w:rPr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Kaç onluk iki yüzlük eder ?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/>
      </w:pPr>
      <w:r>
        <w:rPr>
          <w:rFonts w:cs="Kayra;Lucida Sans Unicode" w:ascii="Kayra;Lucida Sans Unicode" w:hAnsi="Kayra;Lucida Sans Unicode"/>
          <w:color w:val="000000"/>
          <w:sz w:val="20"/>
          <w:szCs w:val="20"/>
        </w:rPr>
        <w:t>90.1 yılda toplam kaç hafta vardır ?</w:t>
      </w:r>
    </w:p>
    <w:sectPr>
      <w:footerReference w:type="default" r:id="rId2"/>
      <w:type w:val="nextPage"/>
      <w:pgSz w:w="11906" w:h="16838"/>
      <w:pgMar w:left="340" w:right="352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yra">
    <w:altName w:val="Lucida Sans Unicode"/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eastAsia="Arial Black" w:cs="Arial Black"/>
      </w:rPr>
    </w:pPr>
    <w:r>
      <w:rPr>
        <w:rFonts w:eastAsia="Arial Black" w:cs="Arial Black" w:ascii="Arial Black" w:hAnsi="Arial Black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0:04:00Z</dcterms:created>
  <dc:creator>www.efex45.com.tr.tc</dc:creator>
  <dc:description/>
  <dc:language>en-US</dc:language>
  <cp:lastModifiedBy>MIB</cp:lastModifiedBy>
  <cp:lastPrinted>2006-02-01T14:17:00Z</cp:lastPrinted>
  <dcterms:modified xsi:type="dcterms:W3CDTF">2010-12-12T00:04:00Z</dcterms:modified>
  <cp:revision>2</cp:revision>
  <dc:subject/>
  <dc:title>SEVGİLİ ÖĞRENCİLERİM BU SORULARLA; ARKADAŞLARINIZLA,ANNE VE BABANIZLA NEŞELİ DAKİKALAR GEÇİRMENİZ MÜMKÜN</dc:title>
</cp:coreProperties>
</file>